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MEDICAL S.P.U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  <w:t>ACTH (CORTROSYN) STIMULATION TEST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</w:r>
    </w:p>
    <w:p>
      <w:pPr>
        <w:pStyle w:val="Normal"/>
        <w:spacing w:lineRule="atLeast" w:line="20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  <w:t>PURPOSE:</w:t>
      </w:r>
    </w:p>
    <w:p>
      <w:pPr>
        <w:pStyle w:val="Normal"/>
        <w:spacing w:lineRule="atLeast" w:line="20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o measure the ability of the adrenal cortex to respond to ACTH by producing cortisol appropriately; ACTH is a hormone produced in the pituitary gland that stimulates the adrenal glands.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  <w:t>EQUIPMENT: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color w:val="auto"/>
          <w:sz w:val="28"/>
          <w:szCs w:val="28"/>
          <w:u w:val="single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ortrosyn 250 mcg or low dose Cortrosyn 250mcg in 250NSS give one 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Syri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2 Lavender-Topped blood tubes for ACTH lev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3 Gold topped blood tubes for cortisol lev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3 Vacutain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20 gauge Intracath needle, I.V. dressing, alcohol pads, and tourniqu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eparin loc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Saline flush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2 x 2 Gauze, t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up of ice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en-US" w:bidi="ar-SA"/>
        </w:rPr>
        <w:t>POINTS OF EMPHASIS: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en-US" w:bidi="ar-S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20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The RN performing the procedure is responsible for identifying the patient and verifying the test the patient is having done prior to beginning the procedu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20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Procedure may be regular does or low dose as ordered by the physician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en-US" w:bidi="ar-SA"/>
        </w:rPr>
        <w:t>PROCEDURE:</w:t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en-US" w:bidi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btain physician ord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dentify the patient, obtain vital signs, and perform brief assess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o venipuncture using 20 gauge angiocath if possib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btain 2 lavender topped tubes and 1 green-topped tube for baseline cortisol and ACTH level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btain other bloodwork as ordered by the physici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Record exact time on chart, lab requisition, and tub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Put lavender topped tubes on ice and take all tubes to la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dminister Cortrosyn 250 mcg IV push or 1ml of solution from bag of 250nss with 250mcg of Cortrosyn IV push as per physician ord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t 30 minutes draw another green-topped tube for cortisol level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ocument exact time on chart, lab requisition, and tub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lush lock with NS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Send specimen to la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At 60 minutes draw another green-topped tub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Remove Heparin lock and apply pressure to dressing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Mark exact time on chart, lab requisition, and tub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00"/>
        <w:ind w:left="792" w:right="0" w:hanging="432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Send specimen to lab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Check patient’s vital sig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200"/>
        <w:ind w:left="36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Review discharge instructions with patient and discharge.</w:t>
      </w:r>
    </w:p>
    <w:p>
      <w:pPr>
        <w:pStyle w:val="Normal"/>
        <w:spacing w:lineRule="atLeast" w:line="20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spacing w:lineRule="atLeast" w:line="20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en-US" w:bidi="ar-SA"/>
        </w:rPr>
        <w:t>DOCUMENT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Outpatient Services Reco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200"/>
        <w:ind w:left="1080" w:right="0" w:hanging="72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orm for Cortrosyn Stimulation Test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10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2:43:00Z</dcterms:created>
  <dc:creator>Joe zip</dc:creator>
  <dc:description/>
  <dc:language>en-US</dc:language>
  <cp:lastModifiedBy>Joe zip</cp:lastModifiedBy>
  <cp:lastPrinted>2006-10-24T21:53:00Z</cp:lastPrinted>
  <dcterms:modified xsi:type="dcterms:W3CDTF">2006-10-25T02:22:00Z</dcterms:modified>
  <cp:revision>4</cp:revision>
  <dc:subject/>
  <dc:title>MEDICAL S</dc:title>
</cp:coreProperties>
</file>